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1.Кто главный герой? 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Что он несет окружающим?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>
          <w:b/>
        </w:rPr>
        <w:t>3. Кто вокруг него?</w:t>
      </w:r>
      <w:r>
        <w:rPr/>
        <w:t>____________________</w:t>
        <w:softHyphen/>
        <w:softHyphen/>
        <w:softHyphen/>
        <w:t>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4. Что он чувствует?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5. В чём предназначение человека?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6. Добро существует там, где его постоянно творят (В. Гжещик)</w:t>
      </w:r>
    </w:p>
    <w:p>
      <w:pPr>
        <w:pStyle w:val="Normal"/>
        <w:rPr/>
      </w:pPr>
      <w:r>
        <w:rPr>
          <w:b/>
        </w:rPr>
        <w:t>А что значит «творить добро»?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7. В чем смысл фразы «Цепочка добра»?</w:t>
      </w:r>
      <w:r>
        <w:rPr/>
        <w:t>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Комментарии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.Кто главный герой? 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Что он несет окружающим?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>
          <w:b/>
        </w:rPr>
        <w:t>3. Кто вокруг него?</w:t>
      </w:r>
      <w:r>
        <w:rPr/>
        <w:t>____________________</w:t>
        <w:softHyphen/>
        <w:softHyphen/>
        <w:softHyphen/>
        <w:t>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4. Что он чувствует?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5. В чём предназначение человека?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6. Добро существует там, где его постоянно творят (В. Гжещик)</w:t>
      </w:r>
    </w:p>
    <w:p>
      <w:pPr>
        <w:pStyle w:val="Normal"/>
        <w:rPr/>
      </w:pPr>
      <w:r>
        <w:rPr>
          <w:b/>
        </w:rPr>
        <w:t>А что значит «творить добро»?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7. В чем смысл фразы «Цепочка добра»?</w:t>
      </w:r>
      <w:r>
        <w:rPr/>
        <w:t>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Комментарии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42:00Z</dcterms:created>
  <dc:creator>psikholog</dc:creator>
  <dc:description/>
  <cp:keywords/>
  <dc:language>en-US</dc:language>
  <cp:lastModifiedBy>AK</cp:lastModifiedBy>
  <dcterms:modified xsi:type="dcterms:W3CDTF">2017-05-16T12:47:00Z</dcterms:modified>
  <cp:revision>9</cp:revision>
  <dc:subject/>
  <dc:title>1</dc:title>
</cp:coreProperties>
</file>